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ттестационную комиссию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я по классу фортепиано   МБУ ДО «Детская музыкальная школа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» Приволжского района г. Казан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  <w:tab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17 году на </w:t>
      </w:r>
      <w:r>
        <w:rPr>
          <w:rFonts w:cs="Times New Roman" w:ascii="Times New Roman" w:hAnsi="Times New Roman"/>
          <w:sz w:val="24"/>
          <w:szCs w:val="24"/>
          <w:u w:val="single"/>
        </w:rPr>
        <w:t>перв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 по      должности   </w:t>
      </w:r>
      <w:r>
        <w:rPr>
          <w:rFonts w:cs="Times New Roman" w:ascii="Times New Roman" w:hAnsi="Times New Roman"/>
          <w:sz w:val="24"/>
          <w:szCs w:val="24"/>
          <w:u w:val="single"/>
        </w:rPr>
        <w:t>«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». В настоящее время квалификационной категории 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вой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ой категории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абильные положительные  результаты освоения обучающимися образовательных программ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13/14 уч. год- 98%, 2014/15 уч. год - 99%, 2015/2016 уч. год – 100%; сохранность контингента 99 %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ыявление развития у обучающихся способностей к твор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подготовила призёра III Международного фестиваля-конкурса детского,юношеского и взрослого творчества "Казань Лучезарная" (Лауреат III ст.), 2011г.; призераМеждународного детского и юношеского конкурс-фестиваля "На крыльях таланта"(Дипломант I ст.) 2014 г.;призёра Районного конкурса юных пианистов «Музыкальная мозаика» (Лауре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.) 2015 г.; призёров Районного конкурса юных пианистов «Музыкальная мозаика»(Лауреат II ст.,Лауреат III ст.) 2016 г.; призёра Открытого регионального фестиваля-конкурса татарского искусства "Моӊ чишмәсе" г.Н.Челны (Лауреат III ст.), 2016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вношу личный вклад в повышение качества образования, совершенствование методов обучения и воспитания, транслирую в педагогических коллективах опыта практических результатов своей профессиональной деятельности: </w:t>
      </w:r>
      <w:r>
        <w:rPr>
          <w:rFonts w:cs="Times New Roman" w:ascii="Times New Roman" w:hAnsi="Times New Roman"/>
          <w:sz w:val="24"/>
        </w:rPr>
        <w:t xml:space="preserve">автор переложений популярной  музыки для фортепиано для учащихся ДМШ и ДШИ, 2012-2014 гг.; выступала на заседании ШМО преподавателей по классу фортепиано с методическим сообщением: «Приёмы извлечения </w:t>
      </w:r>
      <w:r>
        <w:rPr>
          <w:rFonts w:cs="Times New Roman" w:ascii="Times New Roman" w:hAnsi="Times New Roman"/>
          <w:sz w:val="24"/>
          <w:lang w:val="en-US"/>
        </w:rPr>
        <w:t>staccato</w:t>
      </w:r>
      <w:r>
        <w:rPr>
          <w:rFonts w:cs="Times New Roman" w:ascii="Times New Roman" w:hAnsi="Times New Roman"/>
          <w:sz w:val="24"/>
        </w:rPr>
        <w:t>», 2012 г.; провела открытый урок дляпреподавателей по классу фортепиано ДМШ и ДШИ Приволжского района г. Казани по теме: «Работа над полифоническими пьесами в младших классах ДМШ», 2016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отмечена </w:t>
      </w:r>
      <w:r>
        <w:rPr>
          <w:rFonts w:cs="Times New Roman" w:ascii="Times New Roman" w:hAnsi="Times New Roman"/>
          <w:sz w:val="24"/>
        </w:rPr>
        <w:t xml:space="preserve">Благодарственным письмом Оргкомитета </w:t>
      </w:r>
      <w:r>
        <w:rPr>
          <w:rFonts w:cs="Times New Roman" w:ascii="Times New Roman" w:hAnsi="Times New Roman"/>
          <w:sz w:val="24"/>
          <w:szCs w:val="24"/>
        </w:rPr>
        <w:t xml:space="preserve">Международного детского и юношеского конкурс-фестиваля "На крыльях таланта", 2014 г.; </w:t>
      </w:r>
      <w:r>
        <w:rPr>
          <w:rFonts w:cs="Times New Roman" w:ascii="Times New Roman" w:hAnsi="Times New Roman"/>
          <w:sz w:val="24"/>
        </w:rPr>
        <w:t>Благодарственным письмом Начальника отдела УО ИКМО г. Казани по Вахитовскому и Приволжскому районам за высокую результативность учащихся в районном конкурсе юных пианистов «Музыкальная мозаика»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, 2016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, ЧОУВПО "Академия социального образования", квалификация: Специалист культуролог по специальности «Культурология»,2010 год; Хабаровское музыкальное училище, квалификация: Преподаватель ДМШ по классу фортепиано и концертмейстер, 1978 год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</w:t>
      </w:r>
      <w:r>
        <w:rPr>
          <w:rFonts w:cs="Times New Roman" w:ascii="Times New Roman" w:hAnsi="Times New Roman"/>
          <w:sz w:val="24"/>
          <w:szCs w:val="24"/>
          <w:u w:val="single"/>
        </w:rPr>
        <w:t>39 лет, в данной должности 39 лет; в данной организации2 года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следующие награды: </w:t>
      </w:r>
      <w:r>
        <w:rPr>
          <w:rFonts w:cs="Times New Roman" w:ascii="Times New Roman" w:hAnsi="Times New Roman"/>
          <w:sz w:val="24"/>
          <w:szCs w:val="24"/>
          <w:u w:val="single"/>
        </w:rPr>
        <w:t>Грамота отдела УО ИКМО г.Казани по Московскому району, 2013г.; Грамота администрации МБУДО "ДМШ №20"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</w:t>
      </w:r>
      <w:r>
        <w:rPr>
          <w:rFonts w:cs="Times New Roman" w:ascii="Times New Roman" w:hAnsi="Times New Roman"/>
          <w:sz w:val="24"/>
          <w:szCs w:val="24"/>
          <w:u w:val="single"/>
        </w:rPr>
        <w:t>курсы повышения квалификации преподавателей ДМШ по теме «От ДМШ до ВУЗа: методика, практика, технологии», Казанская Государственная консерватория им. Н. Г. Жигановав объеме 108 учебных часов. 2016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без моего присутств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организаций, осуществляющих образовательную деятельность, ознакомлена, согласна на обработку персональных данны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03" октября 2018г.                                  Подпись 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. телефон. 8(999)29999999            Служебный телефон 2222222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46:00Z</dcterms:created>
  <dc:creator>User</dc:creator>
  <dc:description/>
  <dc:language>en-US</dc:language>
  <cp:lastModifiedBy>Валиуллина</cp:lastModifiedBy>
  <dcterms:modified xsi:type="dcterms:W3CDTF">2018-09-18T15:46:00Z</dcterms:modified>
  <cp:revision>2</cp:revision>
  <dc:subject/>
  <dc:title/>
</cp:coreProperties>
</file>